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describes the picture editor of Free Hero M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picture editor, use the -p switch. In this case, th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s are not required to exist; the .xclass file will be cre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and the other o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creating the graphics for the classes of objects in th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The class definition file will associate one or more pictu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lass, using the names given in the pic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named picture can have up to fifteen variants. Only one vari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; which one is used depends on the .altImage and .imageSize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defined by the en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Main menu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displays the list of the names of all pictures. This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sh escape to quit and save, or shift+escape quits without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1 key adds a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2 key deletes a picture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3 key allows entering a name of a pictur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Drawing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board command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 the draw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+Tab or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previous image var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or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next image var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one of the first nine image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mark the block an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marked part of the picture to the clipboard. This will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vious contents of the clipboard (if any). This is separ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erating system clipboard; it is local to Free Hero Mesh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t when Free Hero Mesh is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e from the clipboard. If a block is marked, it will stre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ed image to fit the area. If a point is marked but not a block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will be the upper left corner of the paste position. If nei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t is pasted with its upper left corner at the upper 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mag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e the pixels marked block, making all of the pixels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selecting a colour without us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s transparency as the current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 marked area clockwise by 90 degrees. The marked area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uare in order for th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 marked area counterclockwise by 90 degrees. The marked are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quare in order for th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p marked area vertica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p marked area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zes the current image variant. It will ask for the size;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from 1 to 255 to set the size (which is always square)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resize and clear the image. If you enter P then it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py of the contents of the clipboard; this won't work if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ipboard is not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new image variant. It will ask for the size, like with F5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dds a new one rather than replacing the existing one.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image variants is fift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the current image variant. You cannot delete all of the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image; you must have at lea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or number pa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the entire image as 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a picture. At the prompt, you must enter a system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produce a square farbfeld picture on stdout. The imported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place the current picture var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 a picture. At the prompt, you must enter a system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ad a farbfeld picture from st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in the colour palette on the right to select a colour. With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that colour is selected as the current colour. The middl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place everything of the current colour with the clicked colou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button will exchange pixels between the current colou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ed colour; in either case, if any block is marked, only th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will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ype alphabets to select the drawing mode. The availabl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ft mouse button draws with the current colour, and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draws transparent pixels; you can also hold and drag the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multiple pixels. Clicking with the middle button will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ed colour as the current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a point with the left button, and then the right button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posite corner of the rectangular area to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ing in the picture editing area will have the same eff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ing in the colour palette, on the same colour as the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the left button on the initial point of the line, and the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ddle or right button on the final point of the line. If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is used then the new point is the new initial point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, otherwise a further line will use the old initi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low rectangle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the left button on the first corner and the right butt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ed rectangle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the left button on the first corner and the right butt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low circle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the left button at the centre of the circle and the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radius, or you can click the left button at the radiu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button at the cen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ed circle 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the left button at the centre of the circle and the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radius, or you can click the left button at the radiu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button at the cen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low ellipse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the left button on one corner of the bounding rect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lipse, and then click the middle or right button on the o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ed ellipse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the left button on one corner of the bounding rect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lipse, and then click the middle or right button on the o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